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</w:t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исчисления заработной платы педагогическим работникам общеобразовательных организац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исчисления заработной платы педагогическим работникам образовательных организаций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сячная заработная плата педагогических работников определяется путем умножения ставок заработной платы, установленных в соответствии с настоящим Положением, на фактическую нагрузку в неделю и деления полученного произведения на установленную за ставку норму часов педагогической работы в неделю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за работу в другой образовательной организации (одной или нескольких), осуществляемую на условиях совместительства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ей, для которых данная организация является местом основной работы, при возложении на них обязанностей по обучению детей на дому в соответствии с медицинским заключением, а также по проведению занятий по физкультуре с обучающимися, отнесенными по состоянию здоровья к специальной медицинской группе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арификацию педагогических работников для определения их заработной платы за фактический объем учебной нагрузки рекомендуется производить один раз в год (на 1 сентября), но раздельно по полугодиям (за иной период), если учебными планами на каждое полугодие (на иной период) предусматривается разное количество часов в неделю на предмет (дисциплину)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счисление заработной платы педагогических работников за работу по обучению детей, находящихся на длительном лечении в медицинских организациях, а также педагогических работников образовательных организаций осуществляющих образовательную деятельность в очно-заочной или заочной форме, в зависимости от объема их учебной нагрузки производится два раза в год - на начало первого и второго учебных полугодий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икация педагогических работников, осуществляющих обучение обучающихся, находящихся на длительном лечении в больницах, если постоянная сменяемость обучающихся влияет на учебную нагрузку педагогических работников, производится следующим образом: в учебную нагрузку учителя включаются при тарификации на начало каждого полугодия не все 100 процентов часов, отведенных учебным планом на групповые и индивидуальные занятия, а 80 процентов от этого объема часов.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ячная заработная плата за часы преподавательской работы будет определяться в этом случае путем умножения ставки заработной платы на объем нагрузки, взятой в размере 80 процентов от фактической нагрузки на начало каждого полугодия и деленной на установленную норму часов в неделю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ая таким образом месячная заработная плата учителю выплачивается до начала следующего полугодия независимо от фактической нагрузки в разные месяцы данного учебного полугодия, а по окончании каждого учебного полугодия часы преподавательской работы, выполненные сверх объема учебной нагрузки, установленной при тарификации, оплачиваются дополнительно по часовым ставкам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по не зависящим от учителя причинам объема учебной нагрузки, установленной при тарификации, уменьшение заработной платы не производится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учебную нагрузку педагогических работников за работу с обучающимися, получающими образование в заочной форме, включаются часы, отведенные на полугодие учебным планом на групповые и индивидуальные консультации, а также 70 процентов от объема часов, отведенных на прием устных и письменных зачетов. Расчет часов в учебном плане на прием устных и письменных зачетов производится на среднее количество обучающихся: в группе от 9 до 15 человек - на 12, в группе от 16 до 20 человек - на 18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а время работы в период осенних, зимних, весенних и летних каникул обучающихся, а также в периоды отмены (приостановки) учебных занятий (образовательного процесса, оказания услуг по присмотру и уходу за детьми)  для обучающихся  по санитарно-эпидемиологическим, климатическим и другим основаниям оплата труда работников, осуществляющих образовательную деятельность в течение учебного года, в том числе на условиях совместительства (совмещения), производится из расчета заработной платы, установленной при тарификации, предшествующей началу каникул или периоду отмены (приостановки)  учебных занятий (образовательного процесса, оказания по присмотру и уходу за детьми) по указанным выше причинам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8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1.7. </w:t>
      </w:r>
      <w:r>
        <w:rPr>
          <w:sz w:val="28"/>
          <w:szCs w:val="28"/>
        </w:rPr>
        <w:t>Педагогическим работникам могут быть осуществлены следующие выплаты компенсационного характера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за работу с вредными и (или) опасными условиями труда;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овмещение профессий (должностей);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он обслуживания;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за увеличение объема работ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специалистам за работу в сельской местности (перечень специалистов изложен в приложении 5);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пецифику работ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Выплаты педагогическим работникам, занятым на работах с вредными и (или) опасными условиями труда, устанавливаются в соответствии со ст. 147 Трудового кодекса Российской Федер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8"/>
        <w:jc w:val="both"/>
        <w:rPr/>
      </w:pPr>
      <w:r>
        <w:rPr>
          <w:sz w:val="28"/>
          <w:szCs w:val="28"/>
        </w:rPr>
        <w:t>Минимальный размер повышения оплаты труда педагогическим работникам общеобразовательных организаций, занятым на работах с вредными и (или) опасными условиями труда, должен составлять не менее четырех процентов оклада (должностного оклада), ставки заработной платы, установленных для различных видов работ с нормальными условиями тру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8"/>
        <w:jc w:val="both"/>
        <w:rPr/>
      </w:pPr>
      <w:r>
        <w:rPr>
          <w:sz w:val="28"/>
          <w:szCs w:val="28"/>
        </w:rPr>
        <w:t>в случае если отраслевым (межотраслевым) соглашением повышение оплаты труда педагогических работников общеобразовательных организаций, занятых на работах с вредными и (или) опасными условиями труда, установлено в большем размере, то размер данного повышения оплаты труда, устанавливается в размерах, определенных отраслевым (межотраслевым) соглаше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8"/>
        <w:jc w:val="both"/>
        <w:rPr/>
      </w:pPr>
      <w:r>
        <w:rPr>
          <w:sz w:val="28"/>
          <w:szCs w:val="28"/>
        </w:rPr>
        <w:t>Порядок и условия установления повышения оплаты труда педагогическим работникам общеобразовательных организаций, занятых на работах с вредными и (или) опасными условиями труда, не могут быть ухудшены, а размеры выплат снижены по сравнению с порядком и условиями установления и размерами фактически выплачиваемых повышений оплаты труда за работу во вредных и (или)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, явившихся основанием для установления повышенного размера оплаты труда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>Работодатель организации обеспечивает проведение специальной оценки условий труда с целью установления класса (подкласса) условий труда на рабочих местах и оснований применения выплаты компенсационного характера, а также с целью разработки и реализации программы действий по обеспечению безопасных условий и охраны труда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Если по итогам проведения специальной оценки условий труда рабочее место признано безопасным, то указанная выплата прекращается в порядке, предусмотренном трудовым законодательством. 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>Оплата труда за выполнение работ различной квалификации производиться в соответствии со статьей 150 ТК РФ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плата труда за совмещение профессий (должностей), расширение зон обслуживания, увеличения объема работы или исполнение обязанностей временного отсутствующего работника без освобождения от работы, определенной трудовым договором, производится в соответствии со статьей 151 ТК РФ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змер доплаты, связанной с </w:t>
      </w:r>
      <w:r>
        <w:rPr>
          <w:spacing w:val="-6"/>
          <w:sz w:val="28"/>
          <w:szCs w:val="28"/>
        </w:rPr>
        <w:t>совмещением профессий (должностей), расширением зон обслуживания, увеличением объема работы или выполнением обязанностей временного отсутствующего работника без освобождения от работы, определенной трудовым договором,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>Размер повышения оплаты труда (доплат, надбавок, коэффициентов и иного) в других случаях выполнения работ в условиях, отклоняющихся от нормальных, и условия установления такого повышения определяются в Положении об оплате труда, коллективном договоре, локальном нормативном акте организации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лата за увеличение объема работы или исполнение обязанностей временног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лнительными основаниями для установления выплат за увеличение объема работ также являются: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>превышение списочной наполняемости классов по состоянию на 1 сентября соответствующего года ( без учета обучающихся, состоящих в списках классов, но получающих на дому или в медицинских организациях, а также экстернов) – 26 и более человек;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>замещение временно отсутствующих по болезни или по другим причинам педагогических работников одновременно в двух классах (группах, подгруппах) (по предметам, где предусмотрено деление классов (групп) на подгруппы);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>осуществление образовательной деятельности в классах (группах), в состав которых входит обучающийся (обучающиеся) с ограниченными возможностями здоровья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>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>Специалистам, работающим в общеобразовательных организациях (филиалах, структурных подразделениях или зданиях, в которых осуществляется ведение образовательного процесса на основании лицензии на образовательную деятельность или Устава) расположенных в сельской местности и в поселках городского типа, устанавливается выплата компенсационного характера в размере 2500 рублей. Выплата устанавливается пропорционально установленной ставке, нагрузке (педагогической работе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8"/>
        <w:jc w:val="both"/>
        <w:rPr/>
      </w:pPr>
      <w:r>
        <w:rPr>
          <w:sz w:val="28"/>
          <w:szCs w:val="28"/>
        </w:rPr>
        <w:t>Выплаты за специфику работы педагогическим работникам устанавливаются к окладу (должностному окладу), ставке заработной платы в соответствии с приложением 6 к настоящему Положени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8"/>
        <w:jc w:val="both"/>
        <w:rPr/>
      </w:pPr>
      <w:r>
        <w:rPr>
          <w:sz w:val="28"/>
          <w:szCs w:val="28"/>
        </w:rPr>
        <w:t>1.8. Выплаты за дополнительную работу, не входящую в должностные обязанности педагогических работников, непосредственно связанную с деятельностью общеобразовательной организации по реализации образовательных программ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1. За выполнение функций классного руководителя за счет средств бюджета Краснодарского кра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sz w:val="28"/>
          <w:szCs w:val="28"/>
        </w:rPr>
        <w:t>Компенсационная выплата за выполнение функции классного руководителя устанавливается педагогическим работникам и иным работникам муниципальных общеобразовательных организаций на которых возложено выполнение указанных обязанностей (функций) классного руководителя.</w:t>
      </w:r>
    </w:p>
    <w:p>
      <w:pPr>
        <w:pStyle w:val="PreformattedText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 компенсационной выплаты за выполнение функции классного руководителя в одном классе составляет 4000 рублей в месяц.</w:t>
      </w:r>
    </w:p>
    <w:p>
      <w:pPr>
        <w:pStyle w:val="PreformattedText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енсационная выплата педагогическим работникам и иным работникам осуществляющим классное руководство в двух и более классах, устанавливается за выполнение функции классного руководителя в каждом классе, но не более двух стимулирующих выплат одному педагогическому и иному работнику.</w:t>
      </w:r>
    </w:p>
    <w:p>
      <w:pPr>
        <w:pStyle w:val="PreformattedText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енсационная выплата устанавливается и выплачивается педагогическому и иному работнику в классе (классах), а также в классе-комплекте, который принимается за один класс (далее — класс), независимо от количества обучающихся в каждом из классов.</w:t>
      </w:r>
    </w:p>
    <w:p>
      <w:pPr>
        <w:pStyle w:val="Preformatted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настоящего Положения классом – комплектом считается группа обучающихся из двух и более классов, обучение которых ведет одновременно один и тот же учитель.</w:t>
      </w:r>
    </w:p>
    <w:p>
      <w:pPr>
        <w:pStyle w:val="PreformattedText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иоды осенних, зимних, весенних и летних каникул, а также периоды отмены (приостановки) для обучающихся занятий по санитарно- эпидемиологическим, климатическим и другим основаниям, не совпадающие с ежегодными основными удлиненными оплачиваемыми и ежегодными дополнительными оплачиваемыми отпусками, являются для работников, выполняющих функции классного руководителя, рабочим временем. За работу в указанные периоды производится выплаты за осуществление функций классного руководителя до истечения срока действия тарификации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8.2. За выполнение функций классного руководителя за счет средств федерального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sz w:val="28"/>
          <w:szCs w:val="28"/>
        </w:rPr>
        <w:t>Компенсационная выплата за выполнение функции классного руководителя устанавливается педагогическим работникам и иным работникам  муниципальных общеобразовательных организаций  на которых возложено выполнение указанных обязанностей (функций) классного руководител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sz w:val="28"/>
          <w:szCs w:val="28"/>
        </w:rPr>
        <w:t>Компенсационная выплата за выполнение функции классного руководителя педагогическим и иным работникам муниципальных общеобразовательных организаций за счет средств, поступающих из федерального бюджета, составляет 5000 рублей в месяц за выполнение функции классного руководителя в одном классе в муниципальных общеобразовательных организациях.</w:t>
      </w:r>
    </w:p>
    <w:p>
      <w:pPr>
        <w:pStyle w:val="PreformattedText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 на получение ежемесячного денежного вознаграждения за классное руководство в муниципальных общеобразовательных организациях имеют педагогические и иные работники муниципальных общеобразовательных организаций, на которых приказом руководителя возложены функции классного руководителя в конкретном классе.</w:t>
      </w:r>
    </w:p>
    <w:p>
      <w:pPr>
        <w:pStyle w:val="PreformattedText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педагогических и иных работников, осуществляющих классное руководство, утверждается приказом руководителя муниципальной общеобразовательной организации.</w:t>
      </w:r>
    </w:p>
    <w:p>
      <w:pPr>
        <w:pStyle w:val="PreformattedText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енсационная выплата за выполнение функции классного руководителя педагогическим и иным работникам, осуществляющим классное руководство в двух и более классах, выплачивается за выполнение функции классного руководителя в каждом классе, но не более 2 вознаграждений                       1 педагогическому и иному работнику.</w:t>
      </w:r>
    </w:p>
    <w:p>
      <w:pPr>
        <w:pStyle w:val="PreformattedText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енсационная  выплата за выполнение функции классного руководителя  выплачивается педагогическому и иному работнику в классе (классах), а также в классе-комплекте, который принимается за один класс (далее — класс), независимо от количества обучающихся в каждом из классов, а также реализуемых в них общеобразовательных программ, включая адаптированные общеобразовательные программы.</w:t>
      </w:r>
    </w:p>
    <w:p>
      <w:pPr>
        <w:pStyle w:val="PreformattedText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лата вознаграждения за счет средств, поступающих из федерального бюджета, в размере 5000 рублей осуществляется дополнительно к компенсационной выплате за выполнение функции классного руководителя, установленной за счет средств краевого бюджета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3. За проверку письменных работ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, математика, алгебра, геометрия – до 3000 рублей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5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литература, литературное чтение - до 2500 рублей;</w:t>
      </w:r>
    </w:p>
    <w:p>
      <w:pPr>
        <w:pStyle w:val="Normal"/>
        <w:tabs>
          <w:tab w:val="clear" w:pos="708"/>
          <w:tab w:val="left" w:pos="360" w:leader="none"/>
        </w:tabs>
        <w:ind w:firstLine="708"/>
        <w:rPr/>
      </w:pPr>
      <w:r>
        <w:rPr>
          <w:sz w:val="28"/>
          <w:szCs w:val="28"/>
        </w:rPr>
        <w:t>иностранный язык, физика, химия, ИКТ - до 2000 рублей;</w:t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биология, география, черчение, история, кубановедение, риторика обществознание, право, природоведение, окружающий мир - до 1000 рублей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1.8.4. За заведование элементами инфраструктуры (кабинетами, лабораториями, учебно-опытными участками, спортивным залом, учебными мастерскими, музеем и т.д.)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за заведование учебным кабинетом - до 50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заведование учебными специализированными кабинетами - до 1000 рублей;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платы за заведование элементами инфраструктуры (кабинетами,  лабораториями, учебно-опытными участками, спортивным залом, учебными мастерскими, музеем и т.д.) учитываются оснащенность кабинета (лаборатории), учебно- производственного объекта, учебно- консультативного пункта оборудованием, инвентарем, учебными пособиями и трудоемкость работы по его содержанию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5. За руководство структурными подразделениями школы, района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уководство районными методическими предметными объединениями - до 300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ьюторское сопровождение   - до 300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за руководство школьными методическими предметными объединениями - до 50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уководство школьным методическим советом - до 3000 рублей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1.8.6. За консультации и дополнительные занятия с обучающимися, том числе с отстающими и одаренными - до 3000 рублей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1.8.7. За предпрофильную подготовку учащихся - до 3000 рублей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1.8.8. За работу с молодыми специалистами - до 1000 рублей. 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rFonts w:eastAsia="Batang;바탕"/>
          <w:sz w:val="28"/>
          <w:szCs w:val="28"/>
          <w:lang w:eastAsia="ko-KR"/>
        </w:rPr>
        <w:t>1.8.9. За работу с родителями -</w:t>
      </w:r>
      <w:r>
        <w:rPr>
          <w:sz w:val="28"/>
          <w:szCs w:val="28"/>
        </w:rPr>
        <w:t xml:space="preserve"> до 3000 рублей</w:t>
      </w:r>
      <w:r>
        <w:rPr>
          <w:rFonts w:eastAsia="Batang;바탕"/>
          <w:sz w:val="28"/>
          <w:szCs w:val="28"/>
          <w:lang w:eastAsia="ko-KR"/>
        </w:rPr>
        <w:t>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rFonts w:eastAsia="Batang;바탕"/>
          <w:sz w:val="28"/>
          <w:szCs w:val="28"/>
          <w:lang w:eastAsia="ko-KR"/>
        </w:rPr>
        <w:t>Дополнительные виды выплат компенсационного характера, размеры и условия могут устанавливаться коллективными договорами, соглашениями, локальными нормативными актами в соответствии с трудовым законодательством общеобразовательной организацией самостоятельно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rFonts w:eastAsia="Batang;바탕"/>
          <w:sz w:val="28"/>
          <w:szCs w:val="28"/>
          <w:lang w:eastAsia="ko-KR"/>
        </w:rPr>
        <w:tab/>
        <w:t>Размеры и условия осуществления выплат компенсационного характера конкретизируются в трудовых договорах работников общеобразовательной организации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rFonts w:eastAsia="Batang;바탕"/>
          <w:sz w:val="28"/>
          <w:szCs w:val="28"/>
          <w:lang w:eastAsia="ko-KR"/>
        </w:rPr>
        <w:t>1.9. На стимулирующую часть фонда оплаты труда педагогического персонала, осуществляющего учебный процесс, рекомендуется направлять не менее 30 % фонда оплаты труда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rFonts w:eastAsia="Batang;바탕"/>
          <w:sz w:val="28"/>
          <w:szCs w:val="28"/>
          <w:lang w:eastAsia="ko-KR"/>
        </w:rPr>
        <w:t>Конкретный размер стимулирующей части определяется общеобразовательной организацией самостоятельно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rFonts w:eastAsia="Batang;바탕"/>
          <w:sz w:val="28"/>
          <w:szCs w:val="28"/>
          <w:lang w:eastAsia="ko-KR"/>
        </w:rPr>
        <w:t>Порядок и условия установления выплат стимулирующего характера педагогическому персоналу, определяются в соответствии с Положением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Решение об установлении выплат стимулирующего характера принимается руководителем организации с применением демократических процедур при оценке эффективности работы различных категорий работников (создание соответствующей комиссии с участием представительного органа работников) в пределах бюджетных ассигнований на оплату труда работников организации, а также средств от предпринимательской и иной, приносящей доход деятельности, направленных организацией на оплату труда работников.</w:t>
      </w:r>
    </w:p>
    <w:p>
      <w:pPr>
        <w:pStyle w:val="111"/>
        <w:tabs>
          <w:tab w:val="clear" w:pos="708"/>
          <w:tab w:val="left" w:pos="4348" w:leader="none"/>
        </w:tabs>
        <w:spacing w:before="0" w:after="0"/>
        <w:ind w:left="0" w:right="0" w:firstLine="708"/>
        <w:jc w:val="both"/>
        <w:rPr/>
      </w:pPr>
      <w:r>
        <w:rPr>
          <w:rFonts w:eastAsia="Batang;바탕"/>
          <w:b w:val="false"/>
          <w:sz w:val="28"/>
          <w:szCs w:val="28"/>
          <w:lang w:eastAsia="ko-KR"/>
        </w:rPr>
        <w:t xml:space="preserve">1.9.1. Рекомендованный </w:t>
      </w:r>
      <w:r>
        <w:rPr>
          <w:b w:val="false"/>
          <w:sz w:val="28"/>
          <w:szCs w:val="28"/>
        </w:rPr>
        <w:t>перечень оснований для начисления стимулирующих выплат педагогам, классным руководителям, за достижение высоких результатов в профессиональной деятельности:</w:t>
      </w:r>
    </w:p>
    <w:p>
      <w:pPr>
        <w:pStyle w:val="111"/>
        <w:tabs>
          <w:tab w:val="clear" w:pos="708"/>
          <w:tab w:val="left" w:pos="4348" w:leader="none"/>
        </w:tabs>
        <w:spacing w:before="69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513"/>
        <w:gridCol w:w="1427"/>
      </w:tblGrid>
      <w:tr>
        <w:trPr>
          <w:tblHeader w:val="true"/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423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фициально зафиксированные достижения учащихся в олимпиадах, предметных конкурсах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sz w:val="24"/>
                <w:szCs w:val="24"/>
              </w:rPr>
              <w:t>Всероссийская олимпиада школьников: за каждого учащегос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школьном уровне (более 80 % участников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районн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краев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а всероссийск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- конкурсы, олимпиады: от 5 учащихся (за каждые 5 учащихс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зитивные результаты внеурочной предметной и воспитательной работы</w:t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70"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sz w:val="24"/>
                <w:szCs w:val="24"/>
              </w:rPr>
              <w:t>Официально зафиксированные достижения учащихся в конкурсах проектов и исследовательских работ:(рейтинговые конкурсы, олимпиады): за каждого учащегос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уровне школы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районн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краев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а всероссийск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2" w:after="0"/>
              <w:ind w:left="170"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0" w:leader="none"/>
                <w:tab w:val="left" w:pos="4828" w:leader="none"/>
                <w:tab w:val="left" w:pos="6001" w:leader="none"/>
              </w:tabs>
              <w:spacing w:lineRule="exact" w:line="25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</w:t>
              <w:tab/>
              <w:t>спортивно-массовой</w:t>
              <w:tab/>
              <w:t>работы</w:t>
              <w:tab/>
              <w:t>(мероприятия,</w:t>
            </w:r>
          </w:p>
          <w:p>
            <w:pPr>
              <w:pStyle w:val="TableParagraph"/>
              <w:spacing w:before="37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): за каждый вид спор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районн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зональн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краевом уровне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а всероссийск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70"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63" w:hanging="0"/>
              <w:rPr/>
            </w:pPr>
            <w:r>
              <w:rPr>
                <w:sz w:val="24"/>
                <w:szCs w:val="24"/>
              </w:rPr>
              <w:t>Культурно–массовая работа (песенные конкурсы, фестивал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районн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краев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всероссийск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70"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/>
            </w:pPr>
            <w:r>
              <w:rPr>
                <w:sz w:val="24"/>
                <w:szCs w:val="24"/>
              </w:rPr>
              <w:t>Вовлечение обучающихся в социально-значимую деятельность (волонтёрств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район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пределах кр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 пределами кр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4"/>
              <w:ind w:left="170"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ворческих конкурсов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чинений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районн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/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краев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всероссийск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лакатов, рисунков, стихов, поделок, фотографий,  видеороликов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районн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краев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всероссийск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96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3.Участие педагога в обобщении и распространении педагогического опыта (семинары, конференции, методические объединения)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ткрытые уроки шко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крытые уроки районный 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астер-классы, выступления  шко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астер-классы, выступления  район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/>
            </w:pPr>
            <w:r>
              <w:rPr>
                <w:sz w:val="24"/>
                <w:szCs w:val="24"/>
              </w:rPr>
              <w:t>д)  мастер-классы, выступления  краево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мастер-классы, выступления  на всероссийском уровн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частие педагогов в профессиональных конкурсах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70"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(личное-очно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районн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краев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всероссийск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70"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тернет - конкурсах (заочных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краев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всероссийском уровн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70"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печатных изданиях (журналы, сборники стате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образовательных соц.сетях, наличных сайт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бственные методические изд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5" w:after="0"/>
              <w:ind w:left="170"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sz w:val="24"/>
                <w:szCs w:val="24"/>
              </w:rPr>
              <w:t>Результаты общественного признания педагогической деятельности</w:t>
            </w:r>
          </w:p>
          <w:p>
            <w:pPr>
              <w:pStyle w:val="TableParagraph"/>
              <w:spacing w:before="37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(поощрения, наград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униципа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егиона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едера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25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частие педагога в инновационной деятельности (площадки, проекты)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руководителя про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/>
            </w:pPr>
            <w:r>
              <w:rPr>
                <w:sz w:val="24"/>
                <w:szCs w:val="24"/>
              </w:rPr>
              <w:t>а) муниципа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егиона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9" w:right="4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едера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члена рабочей группы про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униципа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егиона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едеральный уро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Обеспечение качества знаний (внешняя экспертиза)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/>
            </w:pPr>
            <w:r>
              <w:rPr>
                <w:sz w:val="24"/>
                <w:szCs w:val="24"/>
              </w:rPr>
              <w:t>Результаты  ОГЭ (качество знаний 70% при условии отсутствия оценок «2»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ЕГЭ (наличие высокобальников (81 балл и выше), при условии отсутствия непреодолевших порог успеш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7. Выполнение работ, не входящих в круг должностных обязанностей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школьном оздоровительном лагер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45" w:leader="none"/>
              </w:tabs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качестве начальника</w:t>
              <w:tab/>
              <w:t xml:space="preserve"> а) летний пери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459"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2312" w:right="19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течении учебного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качестве воспитате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/>
            </w:pPr>
            <w:r>
              <w:rPr>
                <w:sz w:val="24"/>
                <w:szCs w:val="24"/>
              </w:rPr>
              <w:t>Работа в творческих объединениях (школьный театр, школьный музей туристический клуб , библиотечный  клуб и т.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руководите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педагога-организат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участие в организации предметно – эстетической среды школ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7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оставе районных/краевых комиссий, жюр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/>
            </w:pPr>
            <w:r>
              <w:rPr>
                <w:sz w:val="24"/>
                <w:szCs w:val="24"/>
              </w:rPr>
              <w:t>Техническое и методическое  сопровождение школьных мероприят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57" w:righ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токолов совещаний при директоре, педсов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чету детей, подлежащих обучени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одвозу обучающихс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/>
            </w:pPr>
            <w:r>
              <w:rPr>
                <w:sz w:val="24"/>
                <w:szCs w:val="24"/>
              </w:rPr>
              <w:t>Организация работы по организации питания обучающихс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фициального сайта  школы, социальных се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администратора  ЦОС «Сетевой город»/ ЦОС «Моя школ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9"/>
              <w:ind w:left="108" w:hanging="0"/>
              <w:rPr/>
            </w:pPr>
            <w:r>
              <w:rPr>
                <w:sz w:val="24"/>
                <w:szCs w:val="24"/>
              </w:rPr>
              <w:t>Расширение функциональных обязанностей, связанное с выполнением функций контрактного управляющ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.9.2 Выплаты отдельным категориям работников муниципальных общеобразовательных организаций, реализующих программы начального общего, основного общего и среднего общего образования, за организацию работы по профилактике наркомании среди учащихся за ставку заработной платы при условии выполнения нормы рабочего времени в размере: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2000 рублей – заместителю директора по воспитательной (учебно-воспитательной) работе, педагогу-психологу, учителю по физической культуре;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1000 рублей – психологу и социальному педагогу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Расчёт доплат производится пропорционально рабочей нагрузке и (или) отработанному времени.</w:t>
      </w:r>
      <w:r>
        <w:rPr/>
        <w:t xml:space="preserve"> </w:t>
      </w:r>
      <w:r>
        <w:rPr>
          <w:rFonts w:eastAsia="Batang;바탕"/>
          <w:sz w:val="28"/>
          <w:szCs w:val="28"/>
          <w:lang w:eastAsia="ko-KR"/>
        </w:rPr>
        <w:t>Предельный размер доплаты, выплачиваемый одному работнику в одной организации, не может превышать вышеуказанного размера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ab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rPr/>
      </w:pPr>
      <w:r>
        <w:rPr>
          <w:sz w:val="28"/>
          <w:szCs w:val="28"/>
        </w:rPr>
        <w:t>начальника управления образования                                                       Н.С.Клочан</w:t>
      </w:r>
    </w:p>
    <w:p>
      <w:pPr>
        <w:pStyle w:val="ConsPlusNormal"/>
        <w:widowControl/>
        <w:ind w:right="-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  <w:w w:val="100"/>
      <w:u w:val="single" w:color="00000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11"/>
    <w:basedOn w:val="Normal"/>
    <w:qFormat/>
    <w:pPr>
      <w:widowControl w:val="false"/>
      <w:autoSpaceDE w:val="false"/>
      <w:spacing w:before="90" w:after="0"/>
      <w:ind w:left="2726" w:right="0" w:hanging="0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7:00Z</dcterms:created>
  <dc:creator>Долгих</dc:creator>
  <dc:description/>
  <cp:keywords/>
  <dc:language>en-US</dc:language>
  <cp:lastModifiedBy>ПК4</cp:lastModifiedBy>
  <cp:lastPrinted>2023-10-26T17:15:00Z</cp:lastPrinted>
  <dcterms:modified xsi:type="dcterms:W3CDTF">2023-12-14T11:21:00Z</dcterms:modified>
  <cp:revision>8</cp:revision>
  <dc:subject/>
  <dc:title>                                                                                                         Приложение № 1</dc:title>
</cp:coreProperties>
</file>